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160"/>
        <w:gridCol w:w="2880"/>
        <w:gridCol w:w="1170"/>
      </w:tblGrid>
      <w:tr>
        <w:trPr/>
        <w:tc>
          <w:tcPr>
            <w:tcW w:w="10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___________________________________________                               Block ______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ab Report Checklist with Analysi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sible Poi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int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ading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, Section, 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sary!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the form of a ques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ypothesi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rediction and a rea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riable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pendent, dependent, and control variable if applica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a li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ure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numbered steps, start with a verb, thorough instruc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Tabl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, labels for each column, unit of measurement, total &amp; average if applica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ph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, axes labeled, correct scale, data points corr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lusio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parts included: Was hypothesis correct?, restate hypothesis, write about the numbers! (Average, high, low, range, et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Includes scientific explanation of investiga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Includes sources of err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160"/>
        <w:gridCol w:w="2880"/>
        <w:gridCol w:w="1170"/>
      </w:tblGrid>
      <w:tr>
        <w:trPr/>
        <w:tc>
          <w:tcPr>
            <w:tcW w:w="10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me ___________________________________________                              Block________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ab Report Checklist with Analysi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sible Poi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int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ading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, Section, 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sary!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the form of a ques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ypothesi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rediction and a rea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riable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pendent, dependent, and control variable if applica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a li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ure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numbered steps, start with a verb, thorough instruc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Tabl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, labels for each column, unit of measurement, total &amp; average if applica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ph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, axes labeled, correct scale, data points corr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lusio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parts included: Was hypothesis correct?, restate hypothesis, write about the numbers! (Average, high, low, range, et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Includes scientific explanation of investiga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Includes sources of err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3:09:00Z</dcterms:created>
  <dc:creator>pnewmyer</dc:creator>
  <dc:description/>
  <cp:keywords/>
  <dc:language>en-US</dc:language>
  <cp:lastModifiedBy>cac</cp:lastModifiedBy>
  <cp:lastPrinted>2010-09-01T08:44:00Z</cp:lastPrinted>
  <dcterms:modified xsi:type="dcterms:W3CDTF">2010-09-05T13:09:00Z</dcterms:modified>
  <cp:revision>2</cp:revision>
  <dc:subject/>
  <dc:title>Lab Report Checklist</dc:title>
</cp:coreProperties>
</file>